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ENIUS MEETING FOR FINAL EVALUATION – UTEBO  1ST-7TH JUNE 2011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52"/>
        <w:gridCol w:w="1559"/>
        <w:gridCol w:w="1559"/>
        <w:gridCol w:w="1559"/>
        <w:gridCol w:w="1418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d 1s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urS. 2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riday 3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t 4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n 5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n 6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esdaY  7t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 of Austria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 of Norwegian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0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ing at schoo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Coffee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0.30 boat trip along river Ebro TO KNOW THE ECOSYSTEM  and swim ?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owel and cloth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sand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 Meeting at schoo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ing s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0.30-</w:t>
            </w:r>
            <w:r>
              <w:rPr>
                <w:b/>
                <w:sz w:val="20"/>
                <w:szCs w:val="20"/>
              </w:rPr>
              <w:t>Coffee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00 pm Official  CLOSURE EV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00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p to vultures area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h by car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30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ULTURE feedin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kking to the mountai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ter power st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manic chur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ALC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 Working sess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 Coffe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 Working ses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ur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TRAIN  to the airpor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morn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s to Zaragoz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nch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sandwich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 school ba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the river ban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 Lunch at catering school of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lbuen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 Lunch at Alquezar villag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cue at Begoñas’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haring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0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 rice a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DE Gusta’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ebo 16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to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ariu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ternoon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O people- explanation of the Ecosystem in Utebo are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ternoon: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x at Big P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Bikes’ to h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ursion to the river Ver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rekk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wimmin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mf.sho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seums 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ppin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n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tagliatell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nner: wines and typical products tas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€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 winecel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ner:  21.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as at TUB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a club sh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ner:  22.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 xml:space="preserve">Asian Bar’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ner at 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?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EWELL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N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T Reino de Arag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8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before="0" w:after="20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3:31:00Z</dcterms:created>
  <dc:creator>Nombre de usuario</dc:creator>
  <dc:description/>
  <cp:keywords/>
  <dc:language>en-US</dc:language>
  <cp:lastModifiedBy>Nombre de usuario</cp:lastModifiedBy>
  <cp:lastPrinted>2011-05-31T14:21:00Z</cp:lastPrinted>
  <dcterms:modified xsi:type="dcterms:W3CDTF">2011-07-14T10:01:00Z</dcterms:modified>
  <cp:revision>7</cp:revision>
  <dc:subject/>
  <dc:title/>
</cp:coreProperties>
</file>